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bookmarkStart w:id="0" w:name="_Hlk6609465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- Powiatowy Zarząd Dróg we Włocławku z/s </w:t>
        <w:br/>
        <w:t>w Jarantowicac</w:t>
      </w:r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/wykonawca wspólnie ubiegający się o udzielenie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Sukcesywny zakup paliwa do samochodów służbowych, maszyn i urządzeń eksploatowanych przez PZD we W-ku z/s w Jarantowicach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.202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1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50778874"/>
      <w:bookmarkEnd w:id="3"/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4" w:name="_Hlk150778928"/>
      <w:r>
        <w:rPr>
          <w:rFonts w:cs="Times New Roman" w:ascii="Times New Roman" w:hAnsi="Times New Roman"/>
          <w:b/>
          <w:bCs/>
          <w:sz w:val="24"/>
          <w:szCs w:val="24"/>
        </w:rPr>
        <w:t xml:space="preserve">Rozdział I. pkt </w:t>
      </w:r>
      <w:bookmarkStart w:id="5" w:name="_Hlk150778701"/>
      <w:r>
        <w:rPr>
          <w:rFonts w:cs="Times New Roman" w:ascii="Times New Roman" w:hAnsi="Times New Roman"/>
          <w:b/>
          <w:bCs/>
          <w:sz w:val="24"/>
          <w:szCs w:val="24"/>
        </w:rPr>
        <w:t>17.1.2 uprawnień do prowadzenia określonej działalności gospodarczej lub zawodowej, o ile wynika to z odrębnych przepisów</w:t>
      </w:r>
      <w:bookmarkEnd w:id="4"/>
      <w:bookmarkEnd w:id="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_Hlk150778874"/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bookmarkStart w:id="7" w:name="_Hlk150778723"/>
      <w:r>
        <w:rPr>
          <w:rFonts w:cs="Times New Roman" w:ascii="Times New Roman" w:hAnsi="Times New Roman"/>
          <w:b/>
          <w:bCs/>
          <w:sz w:val="24"/>
          <w:szCs w:val="24"/>
        </w:rPr>
        <w:t xml:space="preserve">Rozdział I. pkt 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 xml:space="preserve">17.1.4 zdolności technicznej lub zawodowej 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8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9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</w:t>
      </w:r>
      <w:bookmarkEnd w:id="9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0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10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11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11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. 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2" w:name="_Hlk99009560"/>
      <w:bookmarkEnd w:id="1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Hlk99009560"/>
      <w:bookmarkEnd w:id="1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9:30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6-01-22T07:45:00Z</dcterms:modified>
  <cp:revision>4</cp:revision>
  <dc:subject/>
  <dc:title/>
</cp:coreProperties>
</file>